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560" w:leader="none"/>
        </w:tabs>
        <w:rPr/>
      </w:pPr>
      <w:r>
        <w:rPr/>
        <w:t>Chemistry</w:t>
        <w:tab/>
        <w:t>Name__________________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  <w:t>WS 3: Dimensional Analysis-A</w:t>
        <w:tab/>
        <w:t>Date___________________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  <w:tab/>
        <w:t>Block__________________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</w:r>
    </w:p>
    <w:p>
      <w:pPr>
        <w:pStyle w:val="Normal"/>
        <w:rPr/>
      </w:pPr>
      <w:r>
        <w:rPr/>
        <w:t>Copper is atomic number 29. The symbol is ______, the mass of 1 mole is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um is atomic number 11. The symbol is _______, the mass of 1 mole is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 is atomic number 26. The symbol is _______, the mass of 1 mole is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ium is atomic number 20. The symbol is _______, the mass of 1 mole is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on is atomic number 18. The symbol is ______, the mass of 1 mole is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al Analysis (factor labeling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ow many grams are in 1.27 x 1025 atoms of cop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many grams of sodium are in 1.08 moles of sod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many moles are in 3.07 grams of ir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many atoms are in 10.46 g of calc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f you have 8.43 liters of Argon gas, how many grams would you have? (1 mole of any gas occupies 22.4 Liters)</w:t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13:00Z</dcterms:created>
  <dc:creator>Marcy Gever</dc:creator>
  <dc:description/>
  <cp:keywords/>
  <dc:language>en-US</dc:language>
  <cp:lastModifiedBy>asalla</cp:lastModifiedBy>
  <dcterms:modified xsi:type="dcterms:W3CDTF">2009-09-15T12:13:00Z</dcterms:modified>
  <cp:revision>2</cp:revision>
  <dc:subject/>
  <dc:title>Chem A - Dimensional Analysis</dc:title>
</cp:coreProperties>
</file>